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番号第３４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埋立処分の方式､構造及び設備の概要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9"/>
        <w:gridCol w:w="6137"/>
      </w:tblGrid>
      <w:tr>
        <w:trPr>
          <w:trHeight w:val="88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処分の設置場所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陸上埋立､水面埋立処分の別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陸上埋立　　　　　　　□　水面埋立</w:t>
            </w:r>
          </w:p>
        </w:tc>
      </w:tr>
      <w:tr>
        <w:trPr>
          <w:trHeight w:val="88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処分場の所有者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処分場の面積及び埋立容量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処分の期間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　理　者　氏　名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処分をする産業廃棄物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地周囲の囲いの方法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滑り及び地盤沈下に対する措置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埋立する産業廃棄物の飛散流出に対する措置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浸出液による公共水域及び地下水の汚染に対する措置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地周囲からの地表水流防止の措置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気装置の状況及び火災防止の措置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悪臭の漏出､鼠の生息及び害虫発生の防止に対する措置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3:00Z</dcterms:created>
  <dc:creator>産業廃棄物指導課</dc:creator>
  <dc:description/>
  <cp:keywords/>
  <dc:language>en-US</dc:language>
  <cp:lastModifiedBy>Administrator</cp:lastModifiedBy>
  <dcterms:modified xsi:type="dcterms:W3CDTF">2018-10-23T05:48:00Z</dcterms:modified>
  <cp:revision>3</cp:revision>
  <dc:subject/>
  <dc:title>整理番号第49号</dc:title>
</cp:coreProperties>
</file>